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滁州市机电工程学校医务室及其它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施工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一、校医务室装修改造（临时）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施工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墙体开门洞、安装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500*21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双扇钢质门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樘，门窗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mm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泥砂浆零星抹灰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轻钢龙骨双面石膏板墙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7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高度由建设单位根据现场确定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轻钢龙骨间距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普通纸面石膏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厚，隔墙面批内墙腻子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内墙乳胶漆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4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安装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00*21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木质套装门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不锈钢栏杆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h=9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）安装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原墙面基层清理、内墙乳胶漆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（局部破损部分铲除后，批内墙腻子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、内墙乳胶漆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，清单控制价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%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综合考虑，投标人自行踏勘现场综合报价，结算不调整。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原天棚面基层清理、内墙乳胶漆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墙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木质踢脚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1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专用胶粘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地面铺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厚多层仿实木复合地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原有地面沟槽采用碎石回填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m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vertAlign w:val="superscript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: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泥砂浆找平层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卫生间顶为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0*4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木龙骨（间距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00*4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PVC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扣板吊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吊顶距地标高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.8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墙面粘贴塑料护墙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地面为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mm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泥砂浆铺贴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00*3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地砖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墙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地砖踢脚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专用粘结剂粘贴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00*21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铝合金玻璃门（磨砂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电项目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V2.5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电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600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V4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电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00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c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塑料线槽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0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五孔插座（明装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个、单开关（明装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个、双管荧光灯（吊杆式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套、圆形吸顶灯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套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PPR2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给水管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蹲便器（含冲洗水箱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套、立柱式洗脸盆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套、柜式洗脸盆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套、墙面开孔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Φ5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个、普通水龙头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医务室物品搬运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0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元列入控制价，柜式空调和挂式空调移机各一台共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0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元列入控制价，投标人自行踏勘现场综合报价，结算不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校医务室分隔详见后附图，此图仅为示意，具体以建设单位根据现场要求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二、办公室内塑钢窗户拆除、封堵施工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拆除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8*2.1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塑钢窗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轻钢龙骨双面石膏板墙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轻钢龙骨间距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普通纸面石膏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厚，隔墙面批内墙腻子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内墙乳胶漆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三、汽车实训室改门窗施工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拆除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.95*3.2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铝合金玻璃门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樘，门窗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mm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泥砂浆零星抹灰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安装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.95*3.2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电动卷闸门（钢质防火卷帘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樘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0*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角钢门顶加固共四根，单根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.95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V2.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电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00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c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塑料线槽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0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拆除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75*2.4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铝合金窗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樘，拆除砖墙体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.76m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制作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2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构造柱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6m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mm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泥砂浆零星抹灰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安装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*4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电动卷闸门（钢质防火卷帘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樘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BV2.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电线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00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c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塑料线槽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0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四、其它施工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运动场混凝土地面挖土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m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拆除碎石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m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拆除混凝土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m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c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碎石垫层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cmC2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商混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办公楼一层南通道散水坡拆除混凝土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m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cmC2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商混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办公楼一层南通道封堵门洞，拆除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*2.1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钢质门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樘，拆除砖台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m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砖砌封堵门洞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0.6m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外墙面砖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mm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泥砂浆抹灰、批内墙腻子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、内墙乳胶漆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东大门南侧铺设面包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砖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约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㎡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挖土、路床平整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c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碎石垫层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cmC2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商混、铺贴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面包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砖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砼路侧石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0*3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5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拆除、更换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sz w:val="28"/>
          <w:szCs w:val="28"/>
          <w:shd w:fill="FFFFFF" w:val="clear"/>
        </w:rPr>
        <w:t>Φ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sz w:val="28"/>
          <w:szCs w:val="28"/>
          <w:shd w:fill="FFFFFF" w:val="clear"/>
          <w:lang w:val="en-US" w:eastAsia="zh-CN"/>
        </w:rPr>
        <w:t>500</w:t>
      </w:r>
      <w:r>
        <w:rPr>
          <w:rFonts w:ascii="宋体" w:hAnsi="宋体" w:cs="宋体"/>
          <w:b w:val="false"/>
          <w:bCs w:val="false"/>
          <w:i w:val="false"/>
          <w:color w:val="000000"/>
          <w:sz w:val="28"/>
          <w:szCs w:val="28"/>
          <w:shd w:fill="FFFFFF" w:val="clear"/>
          <w:lang w:val="en-US" w:eastAsia="zh-CN"/>
        </w:rPr>
        <w:t>轻型铸铁窨井盖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sz w:val="28"/>
          <w:szCs w:val="28"/>
          <w:shd w:fill="FFFFFF" w:val="clear"/>
          <w:lang w:val="en-US" w:eastAsia="zh-CN"/>
        </w:rPr>
        <w:t>50</w:t>
      </w:r>
      <w:r>
        <w:rPr>
          <w:rFonts w:ascii="宋体" w:hAnsi="宋体" w:cs="宋体"/>
          <w:b w:val="false"/>
          <w:bCs w:val="false"/>
          <w:i w:val="false"/>
          <w:color w:val="000000"/>
          <w:sz w:val="28"/>
          <w:szCs w:val="28"/>
          <w:shd w:fill="FFFFFF" w:val="clear"/>
          <w:lang w:val="en-US" w:eastAsia="zh-CN"/>
        </w:rPr>
        <w:t>个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拆除、更换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sz w:val="28"/>
          <w:szCs w:val="28"/>
          <w:shd w:fill="FFFFFF" w:val="clear"/>
        </w:rPr>
        <w:t>Φ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sz w:val="28"/>
          <w:szCs w:val="28"/>
          <w:shd w:fill="FFFFFF" w:val="clear"/>
          <w:lang w:val="en-US" w:eastAsia="zh-CN"/>
        </w:rPr>
        <w:t>800</w:t>
      </w:r>
      <w:r>
        <w:rPr>
          <w:rFonts w:ascii="宋体" w:hAnsi="宋体" w:cs="宋体"/>
          <w:b w:val="false"/>
          <w:bCs w:val="false"/>
          <w:i w:val="false"/>
          <w:color w:val="000000"/>
          <w:sz w:val="28"/>
          <w:szCs w:val="28"/>
          <w:shd w:fill="FFFFFF" w:val="clear"/>
          <w:lang w:val="en-US" w:eastAsia="zh-CN"/>
        </w:rPr>
        <w:t>轻型铸铁窨井盖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sz w:val="28"/>
          <w:szCs w:val="28"/>
          <w:shd w:fill="FFFFFF" w:val="clear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i w:val="false"/>
          <w:color w:val="000000"/>
          <w:sz w:val="28"/>
          <w:szCs w:val="28"/>
          <w:shd w:fill="FFFFFF" w:val="clear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eastAsia="zh-CN"/>
        </w:rPr>
        <w:t>更换雨水篦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0.7×0.6m 5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套、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0.6×0.5m 2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套 、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0.7×0.5m 4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套 、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0.8×0.7m 1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套。具体做法：原盖板拆除，切割地面扩大，加固池内墙壁，抹平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热镀锌钢格板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材料厚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5×0.8c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，内方格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10×3c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汽车实训室做隔墙，砌筑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加气块墙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m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mm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泥砂浆抹灰、批内墙腻子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、内墙乳胶漆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㎡，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00m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地砖踢脚线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32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专用粘结剂粘贴；轻钢龙骨双面石膏板墙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65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㎡，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75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轻钢龙骨间距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400m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、普通纸面石膏板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2m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厚，隔墙面批内墙腻子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遍内墙乳胶漆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遍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30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㎡，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00m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地砖踢脚线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37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专用粘结剂粘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8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分隔办公室，砌筑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加气块墙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.4m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mm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泥砂浆抹灰、批内墙腻子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、内墙乳胶漆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遍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4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㎡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安装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00*2100m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木质套装门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9.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更换食堂玻璃幕墙玻璃约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35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㎡，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3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块，距地高约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2.6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米。控制价按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6+12A+6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中空玻璃（钢化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)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列入，由投标人自行踏勘现场合理报价，玻璃规格颜色及与原型材的匹配性等必须满足原有的一致性要求；考虑到拆除更换玻璃零散，脚手架措施费按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5000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元列入控制价，此项费用由投标人自行踏勘现场合理报价，结算不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0.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原水井口加盖，井口外围砖砌加宽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5c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、高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80c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0mm1:2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水泥砂浆抹灰，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5m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厚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304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不锈钢井盖，四周卷边下挂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00m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井盖板下不锈钢角钢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50×5m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做龙骨，龙骨间距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30c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井盖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Φ155cm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1.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本项目施工方案所有拆除建筑垃圾清理外运，按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500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元（不含税）列入控制价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,</w:t>
      </w: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投标人自行报价，一次性包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滁州市机电工程学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745</wp:posOffset>
            </wp:positionH>
            <wp:positionV relativeFrom="paragraph">
              <wp:posOffset>659130</wp:posOffset>
            </wp:positionV>
            <wp:extent cx="4810760" cy="496316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496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附： 医务室分隔示意图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45:00Z</dcterms:created>
  <dc:creator>JSXUYY</dc:creator>
  <dc:description/>
  <dc:language>en-US</dc:language>
  <cp:lastModifiedBy>人潮</cp:lastModifiedBy>
  <cp:lastPrinted>2022-07-06T08:49:00Z</cp:lastPrinted>
  <dcterms:modified xsi:type="dcterms:W3CDTF">2022-07-20T10:30:17Z</dcterms:modified>
  <cp:revision>2</cp:revision>
  <dc:subject/>
  <dc:title>校医务室及其它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3391D71E54A19BD25AD09B6554E8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